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ավագանու անդամնե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ավագանու անդամնե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03830971"/>
            <w:bookmarkStart w:id="1" w:name="__Fieldmark__0_1403830971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03830971"/>
            <w:bookmarkStart w:id="3" w:name="__Fieldmark__1_1403830971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ավագանու անդամների մոտ ընդունելության գրանցման թերթիկ՝ լրացված սահմանված ձևով: Թերթիկի ձևը տրամադրում է համայնքապետարանի աշխատակազմի աշխատակիցը: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ն իրեն ներկայացված ավագանու անդամների մոտ ընդունելության գրանցման թերթիկների հիման վրա կազմում է հերթագրված քաղաքացիների ցուցակը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համապատասխան աշխատակիցը հեռախոսազանգի կամ էլեկտրոնային փոստի միջոցով ավագանու անդամներին տեղեկացնում է ընդունելության համար հերթագրված քաղաքացիների ցուցակի մասին, իսկ հերթագրված քաղաքացիներին ծանուցում է ընդունելության օրվա և ժամ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մոտ կազմակերպվում է ընդունելություն: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8905</wp:posOffset>
                  </wp:positionH>
                  <wp:positionV relativeFrom="paragraph">
                    <wp:posOffset>-3594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2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 թվականի N … 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անդամների մոտ քաղաքացիների ընդունելություն յուրաքանչյուր շաբաթվա ……….. օրը` ժամը ……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անդամնե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ԱՎԱԳԱՆՈՒ </w:t>
      </w:r>
      <w:r>
        <w:rPr>
          <w:rFonts w:eastAsia="Calibri" w:cs="GHEA Grapalat" w:ascii="GHEA Grapalat" w:hAnsi="GHEA Grapalat"/>
          <w:b/>
          <w:color w:val="000000"/>
          <w:lang w:val="hy-AM"/>
        </w:rPr>
        <w:t>ԱՆԴԱՄՆԵՐԻ</w:t>
      </w:r>
      <w:r>
        <w:rPr>
          <w:rFonts w:eastAsia="Calibri" w:cs="GHEA Grapalat" w:ascii="GHEA Grapalat" w:hAnsi="GHEA Grapalat"/>
          <w:b/>
          <w:lang w:val="hy-AM"/>
        </w:rPr>
        <w:t xml:space="preserve"> ՄՈՏ ՔԱՂԱՔԱՑԻՆԵՐԻ ԸՆԴՈՒՆԵԼՈՒԹՅԱՆ ԳՐԱՆՑՄԱՆ</w:t>
        <w:br/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6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7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  <w:tab/>
      </w:r>
    </w:p>
    <w:p>
      <w:pPr>
        <w:pStyle w:val="Normal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91440</wp:posOffset>
                </wp:positionV>
                <wp:extent cx="6010275" cy="635"/>
                <wp:effectExtent l="0" t="0" r="0" b="0"/>
                <wp:wrapNone/>
                <wp:docPr id="5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6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7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8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9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10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1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2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117475</wp:posOffset>
                </wp:positionV>
                <wp:extent cx="5962650" cy="635"/>
                <wp:effectExtent l="0" t="0" r="0" b="0"/>
                <wp:wrapNone/>
                <wp:docPr id="13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2860</wp:posOffset>
                </wp:positionH>
                <wp:positionV relativeFrom="paragraph">
                  <wp:posOffset>136525</wp:posOffset>
                </wp:positionV>
                <wp:extent cx="5962650" cy="635"/>
                <wp:effectExtent l="0" t="0" r="0" b="0"/>
                <wp:wrapNone/>
                <wp:docPr id="14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hy-AM"/>
        </w:rPr>
        <w:t xml:space="preserve"> </w:t>
      </w: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1800225" cy="635"/>
                <wp:effectExtent l="0" t="0" r="0" b="0"/>
                <wp:wrapNone/>
                <wp:docPr id="1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4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5:00Z</dcterms:modified>
  <cp:revision>10</cp:revision>
  <dc:subject/>
  <dc:title/>
</cp:coreProperties>
</file>